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 июля 2018 года № 4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02.07.2018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93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916 245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 944 099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194 045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7 854,3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5 15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шевский район в сумме 5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Изложить приложения № 2, 4, 8, 10, 12, 14 в новой редакции (приложе-ния № 1-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Грачева) обнародовать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Жит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8-06-28T08:12:00Z</cp:lastPrinted>
  <dcterms:modified xsi:type="dcterms:W3CDTF">2018-07-03T05:00:00Z</dcterms:modified>
  <cp:revision>284</cp:revision>
  <dc:subject/>
  <dc:title>АДМИНИСТРАЦИЯ</dc:title>
</cp:coreProperties>
</file>